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CbkWKq8vyH/p9JHQwKfLA1pg2x5wwpGEXEZ/uKe7DF9tCwE9RHKXYKmWI2+M57X1sAEdZP
E3JXnCle1y18pJsuJ9SC+mMLdQes67XqDy/sSTB56soPFDF42UED3ghXMHKiVO1IZCICNwsW
vpmcKSRB7bNmBYdKob6DTblsSk6HjUaYbyGlCeZNRrW+Tc564eXOsOnSuvFHiSM0yf3LhcxA
Ckf5Ppgc9c+NSPFh58</vt:lpwstr>
  </property>
  <property fmtid="{D5CDD505-2E9C-101B-9397-08002B2CF9AE}" pid="3" name="_2015_ms_pID_7253431">
    <vt:lpwstr>dm/ZjaTmIS4GL7V/hROa36XkR96W/h0Ei4FpzX2/bRfEMLysx0JfJz
rg6ss2Rn/GXj8CQ/wjDiPw+6phFtzP9HfP2yda5sZcDp/BGnHLwTbWPBSOeOAYEDxpDsQvoA
HQjFwIKgFIal4cZTuaV4s2kuvp0cXgZlHbYJtqGPtLc3fR5L0iUwYwLpoiLOf8onWXADSodc
OXaI9Bgkg6SejS+8EnJ6U8f39b4vgDxZ7fcQ</vt:lpwstr>
  </property>
  <property fmtid="{D5CDD505-2E9C-101B-9397-08002B2CF9AE}" pid="4" name="_2015_ms_pID_7253431_00">
    <vt:lpwstr>_2015_ms_pID_7253431</vt:lpwstr>
  </property>
  <property fmtid="{D5CDD505-2E9C-101B-9397-08002B2CF9AE}" pid="5" name="_2015_ms_pID_7253432">
    <vt:lpwstr>b6QtKVfzGyurbU66bHivaaKH+yddqLvVimJX
IJ4sjieA7tq6NPo+7galYaLZ44bHf+R/zl10ckyRBxTrr8H7M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